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钢筋焊接工程安全交底</w:t>
      </w:r>
    </w:p>
    <w:p>
      <w:pPr>
        <w:pStyle w:val="Normal"/>
        <w:tabs>
          <w:tab w:val="clear" w:pos="420"/>
          <w:tab w:val="left" w:pos="6479" w:leader="none"/>
        </w:tabs>
        <w:rPr/>
      </w:pPr>
      <w:r>
        <w:rPr>
          <w:b/>
        </w:rPr>
        <w:t>单位工程名称：同济科技园办公楼及实验室</w:t>
      </w:r>
      <w:r>
        <w:rPr>
          <w:b/>
        </w:rPr>
        <w:tab/>
      </w:r>
      <w:r>
        <w:rPr>
          <w:b/>
        </w:rPr>
        <w:t>交底时间：</w:t>
      </w:r>
      <w:r>
        <w:rPr>
          <w:b/>
        </w:rPr>
        <w:t xml:space="preserve">2006 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月</w:t>
      </w:r>
      <w:r>
        <w:rPr>
          <w:b/>
        </w:rPr>
        <w:t>23</w:t>
      </w:r>
      <w:r>
        <w:rPr/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155"/>
        <w:gridCol w:w="1470"/>
        <w:gridCol w:w="1260"/>
        <w:gridCol w:w="210"/>
        <w:gridCol w:w="105"/>
        <w:gridCol w:w="1107"/>
        <w:gridCol w:w="258"/>
        <w:gridCol w:w="315"/>
        <w:gridCol w:w="1260"/>
        <w:gridCol w:w="315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钢筋闪光对焊、电弧搭接焊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施工现场必须开戴好安全帽，高空作业在没有安全防护设施的必须系好安全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焊工必须经过培训，持有上岗操作证才能上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操作前应检查所有工具、电焊机、电源开关及线路是否良好，电焊机的外壳应完好并有安全可靠接地，进出线应有过错整的防护罩，其一次侧电源线应用橡套电缆线，长度不得超过</w:t>
            </w:r>
            <w:r>
              <w:rPr/>
              <w:t>5</w:t>
            </w:r>
            <w:r>
              <w:rPr/>
              <w:t>米。进出线端应用铜接头焊牢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每台焊机应有专用电源控制开关。开关的保险丝容量，应为该机的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倍，严禁用其他金属丝代替保险丝，完工后，切断电源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清除焊渣时，面部不应正对焊纹，防止焊渣溅入眼内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注意安全用电，电线不准乱接乱拉，电源线应架空扎牢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焊割点周围和下方应有要取防火措施，并有指定专人防火监护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露天使用电焊机时，应采取有效的防雨措施，水淋受潮的设备须经绝缘测试合格后方可使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7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725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5:40:00Z</dcterms:created>
  <dc:creator>工程部</dc:creator>
  <dc:description/>
  <cp:keywords/>
  <dc:language>en-US</dc:language>
  <cp:lastModifiedBy>微软用户</cp:lastModifiedBy>
  <cp:lastPrinted>2006-04-07T10:08:00Z</cp:lastPrinted>
  <dcterms:modified xsi:type="dcterms:W3CDTF">2006-04-07T02:09:00Z</dcterms:modified>
  <cp:revision>3</cp:revision>
  <dc:subject/>
  <dc:title>土石方工程安全交底</dc:title>
</cp:coreProperties>
</file>